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00"/>
          <w:tab w:val="left" w:pos="4800" w:leader="none"/>
        </w:tabs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안녕하세요 이니시스 서비스를 신청해 주셔서 감사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4800" w:leader="none"/>
        </w:tabs>
        <w:rPr/>
      </w:pPr>
      <w:r>
        <w:rPr>
          <w:rFonts w:ascii="굴림;Gulim" w:hAnsi="굴림;Gulim" w:cs="굴림;Gulim" w:eastAsia="굴림;Gulim"/>
          <w:sz w:val="18"/>
          <w:szCs w:val="18"/>
        </w:rPr>
        <w:t>카드사 등록에 관해 안내해 드리겠습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4800" w:leader="none"/>
        </w:tabs>
        <w:rPr/>
      </w:pPr>
      <w:r>
        <w:rPr>
          <w:rFonts w:ascii="굴림;Gulim" w:hAnsi="굴림;Gulim" w:cs="굴림;Gulim" w:eastAsia="굴림;Gulim"/>
          <w:sz w:val="18"/>
          <w:szCs w:val="18"/>
        </w:rPr>
        <w:t xml:space="preserve">이니시스 신규신청 완료 후 </w:t>
      </w:r>
      <w:r>
        <w:rPr>
          <w:rFonts w:eastAsia="굴림;Gulim" w:cs="굴림;Gulim" w:ascii="굴림;Gulim" w:hAnsi="굴림;Gulim"/>
          <w:sz w:val="18"/>
          <w:szCs w:val="18"/>
        </w:rPr>
        <w:t>15~20</w:t>
      </w:r>
      <w:r>
        <w:rPr>
          <w:rFonts w:ascii="굴림;Gulim" w:hAnsi="굴림;Gulim" w:cs="굴림;Gulim" w:eastAsia="굴림;Gulim"/>
          <w:sz w:val="18"/>
          <w:szCs w:val="18"/>
        </w:rPr>
        <w:t>일 정도는 국민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비씨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외환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삼성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신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엘지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현대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롯데카드 승인이 나지 않습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4800" w:leader="none"/>
        </w:tabs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국민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비씨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외환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삼성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신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엘지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현대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롯데카드 승인을 받으시려면 홈페이지 하단을 수정해 주셔야 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4800" w:leader="none"/>
        </w:tabs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홈페이지가 빨리 수정이 되야 카드사 등록이 하루라도 빨리 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4800" w:leader="none"/>
        </w:tabs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tabs>
          <w:tab w:val="clear" w:pos="800"/>
          <w:tab w:val="left" w:pos="4800" w:leader="none"/>
        </w:tabs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홈페이지에 포함되어야 하는 내용 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새롭게 바뀌는 사업자의 내용을 반영하여 주십시오</w:t>
      </w:r>
      <w:r>
        <w:rPr>
          <w:rFonts w:eastAsia="굴림;Gulim" w:cs="굴림;Gulim" w:ascii="굴림;Gulim" w:hAnsi="굴림;Gulim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4800" w:leader="none"/>
        </w:tabs>
        <w:rPr/>
      </w:pPr>
      <w:r>
        <w:rPr>
          <w:rFonts w:ascii="굴림;Gulim" w:hAnsi="굴림;Gulim" w:cs="굴림;Gulim" w:eastAsia="굴림;Gulim"/>
          <w:sz w:val="18"/>
          <w:szCs w:val="18"/>
        </w:rPr>
        <w:t>사업자등록증과 동일한 상호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사업자등록번호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대표자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사업장 주소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대표전화번호가 홈페이지 하단에 기재가 되어 있어야 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4800" w:leader="none"/>
        </w:tabs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삼성카드의 경우 심사 시 홈페이지 하단에 통신판매신고번호 및 개인정보관리책임자의 이름과 연락처가 기재되어 있어야 등록요청을 할 수 있습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4800" w:leader="none"/>
        </w:tabs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그리고 신용카드를 결제하는 결제 페이지가 반드시 존재 하여야 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4800" w:leader="none"/>
        </w:tabs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즉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결제 버튼을 누르면 이니시스 결제 페이지가 떠야 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4800" w:leader="none"/>
        </w:tabs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홈페이지의 비회원 구매가 없는 경우 아이디와 패스워드를 꼭 알려주셔야 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4800" w:leader="none"/>
        </w:tabs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홈페이지 수정완료 되시면 완료 여부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테스트 아이디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패스워드를 알려주시기 바랍니다</w:t>
      </w:r>
      <w:r>
        <w:rPr>
          <w:rFonts w:eastAsia="굴림;Gulim" w:cs="굴림;Gulim" w:ascii="굴림;Gulim" w:hAnsi="굴림;Gulim"/>
          <w:sz w:val="18"/>
          <w:szCs w:val="18"/>
        </w:rPr>
        <w:t>. (</w:t>
      </w:r>
      <w:r>
        <w:rPr>
          <w:rFonts w:ascii="굴림;Gulim" w:hAnsi="굴림;Gulim" w:cs="굴림;Gulim" w:eastAsia="굴림;Gulim"/>
          <w:sz w:val="18"/>
          <w:szCs w:val="18"/>
        </w:rPr>
        <w:t xml:space="preserve">신규영업담당 </w:t>
      </w:r>
      <w:r>
        <w:rPr>
          <w:rFonts w:eastAsia="굴림;Gulim" w:cs="굴림;Gulim" w:ascii="굴림;Gulim" w:hAnsi="굴림;Gulim"/>
          <w:sz w:val="18"/>
          <w:szCs w:val="18"/>
        </w:rPr>
        <w:t>: 02-3430-5827)</w:t>
      </w:r>
    </w:p>
    <w:p>
      <w:pPr>
        <w:pStyle w:val="Normal"/>
        <w:tabs>
          <w:tab w:val="clear" w:pos="800"/>
          <w:tab w:val="left" w:pos="4800" w:leader="none"/>
        </w:tabs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tabs>
          <w:tab w:val="clear" w:pos="800"/>
          <w:tab w:val="left" w:pos="4800" w:leader="none"/>
        </w:tabs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위 사항을 반드시 확인하여 주십시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4800" w:leader="none"/>
        </w:tabs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초기에 가입할 때 카드사 등록을 요청해야 처리가 비교적 빠릅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4800" w:leader="none"/>
        </w:tabs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등록이 누락되면 재등록의 경우 시일이 오래 걸리게 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4800" w:leader="none"/>
        </w:tabs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감사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lineRule="auto" w:line="384"/>
      <w:jc w:val="left"/>
    </w:pPr>
    <w:rPr>
      <w:rFonts w:ascii="굴림;Gulim" w:hAnsi="굴림;Gulim" w:eastAsia="굴림;Gulim" w:cs="굴림;Gulim"/>
      <w:color w:val="000000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1:42:00Z</dcterms:created>
  <dc:creator>정현숙</dc:creator>
  <dc:description/>
  <dc:language>en-US</dc:language>
  <cp:lastModifiedBy>이율탁</cp:lastModifiedBy>
  <dcterms:modified xsi:type="dcterms:W3CDTF">2005-01-13T01:42:00Z</dcterms:modified>
  <cp:revision>2</cp:revision>
  <dc:subject/>
  <dc:title>안녕하세요 이니시스 입니다</dc:title>
</cp:coreProperties>
</file>